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55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568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904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696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558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843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765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29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723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700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734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94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51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480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990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968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892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