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098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501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481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876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970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702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902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107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232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888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484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049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322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109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720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