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085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27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555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354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242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691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81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68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613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432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64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332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713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