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187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651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743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05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765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031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957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773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75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720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047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089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14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630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106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021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168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