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9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67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38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82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15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09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78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67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16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57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63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768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72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872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814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