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1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17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370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5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8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5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1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81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30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6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51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31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