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90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146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52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547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713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01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56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46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33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39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507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61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660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76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44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803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90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