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3050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78539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3193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29542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69978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33345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46325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32327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42021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22919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58901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22960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7456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09701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35393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