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38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874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710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93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6630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57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166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498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307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500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396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737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7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