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8804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61345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52920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3017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68252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74203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0809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50612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80919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6057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22329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43269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11639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76277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28725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7987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76060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