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667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425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1132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6343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5020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743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715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8345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9248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3178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049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439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596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562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924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