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59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6288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63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2283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87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9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91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93302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792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6356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3722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95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44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