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6431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75780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85343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96612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2129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50834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94832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53509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32158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76762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51849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50689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34982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58900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05280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65991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83358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