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5866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991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71972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34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36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313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5732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0765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889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56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533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587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6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49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521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