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51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583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317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744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902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640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344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449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093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278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72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52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186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