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2266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4946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8011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7379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4551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8325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3561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8734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0763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4569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859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187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0737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9072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3139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8936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9689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