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825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0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579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70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0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20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97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29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933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400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36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339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18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99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3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