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3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292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7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671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502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76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52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371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28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61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0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7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1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