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429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677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784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106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804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876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216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128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609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942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972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143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932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286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19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368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578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