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721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203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616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745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497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351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462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674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127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766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511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984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437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791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176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