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75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738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40203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974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4287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461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0674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755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377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7063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27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2577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203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