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6430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905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8876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0713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388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550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1801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3039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092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5794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464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303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638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910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628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436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915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