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20839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52818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26069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18261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50798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92901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70356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89868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84314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51522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92006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66043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76230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96560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32622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