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53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32909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1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3603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768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90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838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416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1883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603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5572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01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5492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