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6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972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65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5372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962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7166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285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0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292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9250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9115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510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61153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839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60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0638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748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