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533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0630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10434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33622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027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6384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3706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710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293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457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54357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03287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206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786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1029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