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302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851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935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617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38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115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215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36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374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2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809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321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368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