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70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075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81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814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487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509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086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242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592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98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820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48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643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960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958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427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010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