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6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4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72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6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80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1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5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5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61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96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11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34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7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1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58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