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99574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34699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20664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23374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77853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28816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20378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48476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29372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01816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12906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49633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42698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