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82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93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64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051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540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52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847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687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564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25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32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80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341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334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312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496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53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