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77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571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685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652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75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95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957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270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485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054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062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278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303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556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844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