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3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96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24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51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453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365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05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49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041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3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05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17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00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