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234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205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411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91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220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074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945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366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05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724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52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46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45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66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56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797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984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