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671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822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518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843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802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675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62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203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082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387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193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98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47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193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389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