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3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11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43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28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19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20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95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471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560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43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49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0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375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