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856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679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144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583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169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446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424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854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530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310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106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344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785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109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74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255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44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