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11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101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299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224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00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21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00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38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719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55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72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70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12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984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427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