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1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25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818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8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17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05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66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320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99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118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927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5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49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