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457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61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25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98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7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28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12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73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30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4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4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18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288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071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801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2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