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975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2966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5222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3340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7041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7400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3491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7859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64883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5864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2549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6545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1105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7095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9671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