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119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5740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6981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3684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6257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8083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5365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38300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3142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9820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10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993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3832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