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829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686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553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673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828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878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820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425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780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31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70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537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56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991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586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514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283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