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1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2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1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50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82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65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11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38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9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16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79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80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37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50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