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33935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24333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6872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39045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00860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50876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86872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67852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80751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62338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13360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11802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37040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