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784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97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79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307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52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42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9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73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39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6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0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59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25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53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91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91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