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676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4731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0208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0241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5934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0410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4847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3998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07834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9035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1772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7773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916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8819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4893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