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782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0139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044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0722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7756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1465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0641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396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9327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6812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199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881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8612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