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11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79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7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54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67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64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99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4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70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066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150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38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01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97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