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301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370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365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884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433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134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548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293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030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858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198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452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546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906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739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